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альное оценивание изложений по русскому язык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01"/>
        <w:gridCol w:w="194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из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жены все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важные</w:t>
            </w:r>
            <w:r>
              <w:rPr>
                <w:rFonts w:cs="Times New Roman" w:ascii="Times New Roman" w:hAnsi="Times New Roman"/>
              </w:rPr>
              <w:t xml:space="preserve"> микротем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чительное отступление в содержан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фактические ошибки, или допущена 1 фактическ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ое построение изложения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гическая последовательность и завершённость (наличие вступления, основной части, заключе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абзац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нарушений  смысловой и грамматической связи между предложения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людение правил создания различных видов изложе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u w:val="single"/>
              </w:rPr>
              <w:t>подробного</w:t>
            </w:r>
            <w:r>
              <w:rPr>
                <w:rFonts w:cs="Times New Roman" w:ascii="Times New Roman" w:hAnsi="Times New Roman"/>
              </w:rPr>
              <w:t xml:space="preserve"> изложения: сохранено не менее 70% исходн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u w:val="single"/>
              </w:rPr>
              <w:t>сжатого</w:t>
            </w:r>
            <w:r>
              <w:rPr>
                <w:rFonts w:cs="Times New Roman" w:ascii="Times New Roman" w:hAnsi="Times New Roman"/>
              </w:rPr>
              <w:t xml:space="preserve"> изложения: использованы 2 приёма сжатия исходн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u w:val="single"/>
              </w:rPr>
              <w:t>выборочного</w:t>
            </w:r>
            <w:r>
              <w:rPr>
                <w:rFonts w:cs="Times New Roman" w:ascii="Times New Roman" w:hAnsi="Times New Roman"/>
              </w:rPr>
              <w:t xml:space="preserve"> изложения: отсутствует лишняя информация из исходного текс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илевое единство и выразительность ре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типа речи и стиля исходного текста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словаря и синтаксических конструкц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стное использование изобразительных средств исходного текс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5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фографическая грамотность (с учётом однотипност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рфографических ошибок, или допущена 1 негрубая орфографическ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орфографических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более орфографически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6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унктуационная грамотность (с учётом однотипност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 пунктуационных ошибок, или допущена  1 негрубая пунктуационн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 пунктуационные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более  пунктуационных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7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Соблюдение грамматически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х ошибок 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8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людение речевых нор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-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ых ошибок нет, или допущена 1 речевая ошиб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ошиб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 более ошиб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симальное количество баллов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еревод баллов в оценки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9-22 балла – «5»      14-19 баллов – «4»                8-13 баллов – «3»                0-7 баллов – «2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6:00Z</dcterms:created>
  <dc:creator>Любовь</dc:creator>
  <dc:description/>
  <cp:keywords/>
  <dc:language>en-US</dc:language>
  <cp:lastModifiedBy>user</cp:lastModifiedBy>
  <cp:lastPrinted>2016-05-12T14:27:00Z</cp:lastPrinted>
  <dcterms:modified xsi:type="dcterms:W3CDTF">2018-10-07T12:30:00Z</dcterms:modified>
  <cp:revision>19</cp:revision>
  <dc:subject/>
  <dc:title/>
</cp:coreProperties>
</file>