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итериальное оценивание изложения с элементами сочинения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968"/>
        <w:gridCol w:w="149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ценивания блока "изложение"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К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держ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соответствует тем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 фактические ошиб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раскрыта полность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К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огическое построение текс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мысловых частей, их взаимосвяз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ая последовательность и завершённость (наличие вступления, основной части, заключени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текста на абзац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К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блюдение правил создания различных видов излож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дроб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ложения: сохранено не менее 70% исходного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жат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ложения: использованы 2 приёма сжатия исходного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ыбороч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ложения: отсутствует лишняя информация из исходного текс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К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илевое единство и выразительность реч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типа речи и стиля исходного текста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словаря и синтаксических конструк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стное использование изобразительных средств исходного текс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ое количество баллов за излож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75"/>
        <w:gridCol w:w="14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ценивания блока "сочинение"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держание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соответствует тем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 фактические ошиб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раскрыта полность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огическое построение текс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мысловых частей, их взаимосвяз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ая последовательность и завершённость (наличие вступления, основной части, заключения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текста на абзац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илевое единство и выразительность реч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текста сочинения выбранному стилю и типу реч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словаря и синтаксических конструкц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стное использование выразительных средст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ое количество баллов за сочин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971"/>
        <w:gridCol w:w="150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ценивания блока "грамотность"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К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рфографическая грамотность (с учётом однотипност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орфографических ошибок, или допущена 1 негрубая орфографическая ошиб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 орфографических ошиб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 орфографических ошиб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 более орфографических ошиб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К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унктуационная грамотность (с учётом однотипност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 пунктуационных ошибок, или допущена  1 негрубая пунктуационная ошиб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2  пунктуационные ошиб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  пунктуационные ошиб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 более  пунктуационных ошиб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К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блюдение грамматических нор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х ошибок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 ошиб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 ошиб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 более ошиб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К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блюдение речевых нор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ых ошибок нет, или допущена 1 речевая ошиб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 ошиб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 ошиб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и более ошиб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ксимальное количество баллов за грамотнос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ксимальное количество баллов за работ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еревод баллов в оценки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28-32 балла – «5» из них не менее 6 баллов по критериям ГК1-ГК4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19-27 баллов – «4» из них не менее 4 баллов по критериям ГК1-ГК4                  11-18 баллов – «3»                                                                                                            0-10 баллов – «2»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5:26:00Z</dcterms:created>
  <dc:creator>Любовь</dc:creator>
  <dc:description/>
  <cp:keywords/>
  <dc:language>en-US</dc:language>
  <cp:lastModifiedBy>user</cp:lastModifiedBy>
  <cp:lastPrinted>2016-05-12T14:24:00Z</cp:lastPrinted>
  <dcterms:modified xsi:type="dcterms:W3CDTF">2018-10-07T12:30:00Z</dcterms:modified>
  <cp:revision>13</cp:revision>
  <dc:subject/>
  <dc:title/>
</cp:coreProperties>
</file>