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альное оценивание сочинения-расс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01"/>
        <w:gridCol w:w="19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держан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оответствует тем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фактически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сочинения соответствует замысл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ки героев соответствуют характера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держании нет смешения исторических эпох, художественного простран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гическое построение текста сочи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мысловых частей, их взаимосвязь, логическая последователь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ая завершённость (наличие вступления, основной части, заключе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ражение личностного отношения к событиям и героям произвед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а личностное отношение к событиям и геро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этически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зыковое оформление сочи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словаря и синтаксических конструк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е использование выразительных сред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фографическ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рфографических ошибок, или допущена 1 негрубая орфографическ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рфограф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уационн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 пунктуационных ошибок, или допущена  1 негрубая пунктуационн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 пунктуационны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грамматически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х ошибок 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речевы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х ошибок нет, или допущена 1 речев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ое количество баллов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-24 балла – «5»       15-20 балл – «4»    9-14 баллов – «3»         0-8 баллов – «2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567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  <w:t xml:space="preserve"> </w:t>
    </w:r>
  </w:p>
  <w:p>
    <w:pPr>
      <w:pStyle w:val="Head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6:00Z</dcterms:created>
  <dc:creator>Любовь</dc:creator>
  <dc:description/>
  <cp:keywords/>
  <dc:language>en-US</dc:language>
  <cp:lastModifiedBy>user</cp:lastModifiedBy>
  <cp:lastPrinted>2016-05-12T14:16:00Z</cp:lastPrinted>
  <dcterms:modified xsi:type="dcterms:W3CDTF">2018-10-07T12:28:00Z</dcterms:modified>
  <cp:revision>23</cp:revision>
  <dc:subject/>
  <dc:title/>
</cp:coreProperties>
</file>