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альное оценивание сочинений по русскому язы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901"/>
        <w:gridCol w:w="1940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ы</w:t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одержание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0-3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соответствует тем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 фактические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аскрыта полностью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2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огическое построение текс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-3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мысловых частей, их взаимосвяз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ая последовательность и завершённость (наличие вступления, основной части, заключения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текста на абзац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илевое единство и выразительность реч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-4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екста сочинения выбранному стилю и типу реч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2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словаря и синтаксических конструкц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стное использование выразительных средст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4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рфографическая грамотност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-3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орфографических ошибок, или допущена 1 негрубая орфографическая ошиб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орфографических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-4 орфографических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и более орфографических ошиб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5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унктуационная грамотност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-3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 пунктуационных ошибок, или допущена  1 негрубая пунктуационная ошиб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2  пунктуационные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 пунктуационные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и более  пунктуационных ошиб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6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Соблюдение грамматических нор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-3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х ошибок 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и более ошиб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7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блюдение речевых нор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-3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ых ошибок нет, или допущена 1 речевая ошиб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 ошиб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и более ошиб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ксимальное количество баллов: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евод баллов в оценки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9-22 балла – «5»    14-19 баллов – «4»    8-13 баллов – «3»    0-7  баллов – «2»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26:00Z</dcterms:created>
  <dc:creator>Любовь</dc:creator>
  <dc:description/>
  <cp:keywords/>
  <dc:language>en-US</dc:language>
  <cp:lastModifiedBy>user</cp:lastModifiedBy>
  <cp:lastPrinted>2016-05-12T14:18:00Z</cp:lastPrinted>
  <dcterms:modified xsi:type="dcterms:W3CDTF">2018-10-07T12:29:00Z</dcterms:modified>
  <cp:revision>19</cp:revision>
  <dc:subject/>
  <dc:title/>
</cp:coreProperties>
</file>