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альное оценивание сочинения-анализа литературного произ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01"/>
        <w:gridCol w:w="194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держан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соответствует тем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обнаруживает знание произведения. Отсутствуют фактически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владеет литературоведческой терминологи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огическое построение текста сочин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мысловых частей, их взаимосвязь, логическая последовательно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ая завершённость (наличие вступления, основной части, заключен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екста на абзац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ргумента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2-х и более аргументов из текста произвед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стное использование различных видов цитир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ражение личностного отношения к событиям и героям произвед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чинении выражено личностное отношение к событиям и героя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этически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зыковое оформление сочин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словаря и синтаксических конструкц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стное использование выразительных средст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фографическая грамотно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орфографических ошибок, или допущена 1 негрубая орфографическ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орфографических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орфографических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 более орфографически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7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унктуационная грамотно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 пунктуационных ошибок, или допущена  1 негрубая пунктуационн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2  пунктуационны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 пунктуационны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 более  пунктуационны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блюдение грамматических нор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х ошибок 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 более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9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блюдение речевых нор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ых ошибок нет, или допущена 1 речев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 более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ксимальное количество баллов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еревод баллов в оценки:</w:t>
      </w:r>
    </w:p>
    <w:p>
      <w:pPr>
        <w:pStyle w:val="Normal"/>
        <w:tabs>
          <w:tab w:val="clear" w:pos="708"/>
          <w:tab w:val="left" w:pos="2746" w:leader="none"/>
          <w:tab w:val="left" w:pos="5325" w:leader="none"/>
          <w:tab w:val="left" w:pos="5664" w:leader="none"/>
          <w:tab w:val="left" w:pos="6372" w:leader="none"/>
          <w:tab w:val="left" w:pos="7080" w:leader="none"/>
          <w:tab w:val="left" w:pos="7686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1-24 балла – «5»               15-20 баллов – «4»                   9-14 баллов – «3»</w:t>
        <w:tab/>
        <w:t xml:space="preserve">  0-8 баллов – «2»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6:00Z</dcterms:created>
  <dc:creator>Любовь</dc:creator>
  <dc:description/>
  <cp:keywords/>
  <dc:language>en-US</dc:language>
  <cp:lastModifiedBy>user</cp:lastModifiedBy>
  <cp:lastPrinted>2016-05-12T14:13:00Z</cp:lastPrinted>
  <dcterms:modified xsi:type="dcterms:W3CDTF">2018-10-07T12:29:00Z</dcterms:modified>
  <cp:revision>22</cp:revision>
  <dc:subject/>
  <dc:title/>
</cp:coreProperties>
</file>