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ритериальное оценивание сочинения – юмористического рассказ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6901"/>
        <w:gridCol w:w="1940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итери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ллы</w:t>
            </w:r>
          </w:p>
        </w:tc>
      </w:tr>
      <w:tr>
        <w:trPr>
          <w:trHeight w:val="93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Содерж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единство темы (идеи) и загол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единство описываемой ситуации и иде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тсутствие  этических ошибок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</w:t>
            </w:r>
          </w:p>
        </w:tc>
      </w:tr>
      <w:tr>
        <w:trPr>
          <w:trHeight w:val="97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Л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Логическое построение текста сочин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логическая последова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отсутствие лишних микротем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ет нарушения абзацного член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К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спользование приёмов комическ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м. памятку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92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ЯО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Языковое оформление сочин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нообразие словаря и синтаксических конструкц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стное использование выразительных средств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ГК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тсутствие орфографических ошибок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ГК2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тсутствие пунктуационных ошибок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ГК3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опущена 1 грамматическая ошибка или таковых не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ГК4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Допущена 1 речевая ошибка или таковых нет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аксимальное количество баллов: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1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еревод баллов в оценки: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Объём сочинения не имеет значени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-11 балла – «5»                                                                                                                                           8-9 балл – «4»                                                                                                                                                    6-7 баллов – «3»                                                                                                                                                 0-5 баллов – «2»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которые приёмы создания комическог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Смешные фамили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Диалог героев как средство создания картины реальной действительно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Скупые портретные характеристи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Максимально выразительный пейзаж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Оригинальные сравнения и метафор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Содержательные детал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Чередование очень длинных и очень коротких предложен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Смешение разнородных и явно несочетаемых признак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Повторение одних и тех же слов и выражен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</w:t>
        <w:tab/>
        <w:t>Противоречие между контекстным и словарным значением сов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  <w:tab/>
        <w:t>Лексический повтор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  <w:tab/>
        <w:t>Стилистически сниженная лекси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</w:t>
        <w:tab/>
        <w:t xml:space="preserve">Обилие глаголов и глагольных форм для характеристики человека. 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1:22:00Z</dcterms:created>
  <dc:creator>Любовь</dc:creator>
  <dc:description/>
  <cp:keywords/>
  <dc:language>en-US</dc:language>
  <cp:lastModifiedBy>user</cp:lastModifiedBy>
  <cp:lastPrinted>2016-05-12T14:33:00Z</cp:lastPrinted>
  <dcterms:modified xsi:type="dcterms:W3CDTF">2018-10-07T12:28:00Z</dcterms:modified>
  <cp:revision>14</cp:revision>
  <dc:subject/>
  <dc:title/>
</cp:coreProperties>
</file>